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Storyteller’s Name: </w:t>
      </w:r>
      <w:r>
        <w:rPr>
          <w:u w:val="single"/>
        </w:rPr>
        <w:t>Kerol Harrod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Story Listener’s Name: </w:t>
      </w:r>
      <w:r>
        <w:rPr>
          <w:u w:val="single"/>
        </w:rPr>
        <w:t>Elena Baeza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 xml:space="preserve">Title of the Story:  </w:t>
      </w:r>
      <w:r>
        <w:rPr>
          <w:b/>
          <w:u w:val="single"/>
        </w:rPr>
        <w:t>Lanty McCluskey</w:t>
      </w:r>
      <w:r>
        <w:rPr/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captu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d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</w:rPr>
              <w:t>well</w:t>
            </w:r>
            <w:r>
              <w:rPr>
                <w:rFonts w:cs="Arial" w:ascii="Arial" w:hAnsi="Arial"/>
                <w:sz w:val="18"/>
                <w:szCs w:val="18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Kerol,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The story you have chosen is excellent for your audience. It is both entertaining and very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interesting. I think children will be fully engaged and entertained. Even though children can be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easily distracted your tone of voice and body gestures should keep them interested. I will probably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do something similar in my storytelling project. You also mention that you were going to use a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guitar and sing songs before the actual video recording took place. I believe this is a great way for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you to introduce yourself to the children and get them more focused for the actual video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presentation. Likewise, it is also a good practice warm up technique for the presenter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The only thing I noticed is that you went a little fast in some parts of the story. Your audience may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need you to go slower so they are able to capture some of the important details. In my experience,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this is key, especially when working with small children. Take your time when giving important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details while telling the story. Children will usually follow the story, but you don’t want to lose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them somewhere in between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Another thing I want to mention is not to forget to use eye contact. Small children seem to respond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better when you are looking straight at them, especially when giving an important detail. Also,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children will feel special and respond more positively with eye contact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Finally, consider working on your ending, because this is one of the hardest part of the story. You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want to leave knowing your audience understood and most important enjoyed the tale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Overall, you did a great job, I know the children are going to want you to keep coming back for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more storytelling adventures. 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2/12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53:00Z</dcterms:created>
  <dc:creator>Judi Moreillon</dc:creator>
  <dc:description/>
  <dc:language>en-US</dc:language>
  <cp:lastModifiedBy>Administrator</cp:lastModifiedBy>
  <cp:lastPrinted>2006-03-09T11:05:00Z</cp:lastPrinted>
  <dcterms:modified xsi:type="dcterms:W3CDTF">2014-04-20T07:53:00Z</dcterms:modified>
  <cp:revision>2</cp:revision>
  <dc:subject/>
  <dc:title>Résumé Rubric</dc:title>
</cp:coreProperties>
</file>